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Gypsy Rover</w:t>
      </w:r>
    </w:p>
    <w:p>
      <w:pPr>
        <w:pStyle w:val="Normal"/>
        <w:rPr/>
      </w:pPr>
      <w:r>
        <w:rPr/>
        <w:t>Trad.  Performed by Roger McGui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ypsy  rover, came over the  hill,  down through the valley so  shady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He  whistled and he  sang til the  green woods  rang and  he won the heart of a  lad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 dee doo ah dee doo da day, ah dee doo ah dee day de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He whistled and he sang til the green woods rang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nd he won the heart of a l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eft her fathers castle gate, she left her own fine lover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he left her servants and her state, to follow the gypsy r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 dee doo ah dee doo da day, ah dee doo ah dee day de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He whistled and he sang til the green woods rang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nd he won the heart of a l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father saddled up his fastest stead, roamed the valleys all over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ought his daughter at great speed and the whistling gypsy r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 dee doo ah dee doo da day, ah dee doo ah dee day de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He whistled and he sang til the green woods rang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nd he won the heart of a l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me at last to a mansion fine, down by the river Clady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nd there was music and there was wine, for the gypsy and his l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 dee doo ah dee doo da day, ah dee doo ah dee day de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He whistled and he sang til the green woods rang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nd he won the heart of a l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is no gypsy, my father, she said, but lord of these lands all over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nd I will stay til my dying day, with my whistling gypsy r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 dee doo ah dee doo da day, ah dee doo ah dee day de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He whistled and he sang til the green woods rang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nd he won the heart of a lad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56:00Z</dcterms:created>
  <dc:creator>DRTHOMAS</dc:creator>
  <dc:description/>
  <cp:keywords/>
  <dc:language>en-US</dc:language>
  <cp:lastModifiedBy>DRTHOMAS</cp:lastModifiedBy>
  <dcterms:modified xsi:type="dcterms:W3CDTF">2014-04-08T05:44:00Z</dcterms:modified>
  <cp:revision>1</cp:revision>
  <dc:subject/>
  <dc:title/>
</cp:coreProperties>
</file>